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октября 2019г              </w:t>
      </w:r>
      <w:r>
        <w:rPr>
          <w:b/>
          <w:sz w:val="28"/>
          <w:szCs w:val="28"/>
        </w:rPr>
        <w:t xml:space="preserve">                                                                        № 12-2</w:t>
      </w:r>
    </w:p>
    <w:p>
      <w:pPr>
        <w:pStyle w:val="Normal"/>
        <w:rPr/>
      </w:pPr>
      <w:r>
        <w:rPr>
          <w:sz w:val="28"/>
          <w:szCs w:val="28"/>
        </w:rPr>
        <w:t>г.Санкт- 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 9-1 от 20.12.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поселок Левашово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9-1 от 20.12.2018г «О бюджете муниципального образования поселок Левашово на 2019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1. Изложить  Приложение  № 4  к Решению № 9-1 от 20.12.2018 «О бюджете муниципального образования поселок Левашово на 2019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5  к Решению № 9-1 от 20.12.2018 «О бюджете муниципального образования поселок Левашово на 2019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8"/>
          <w:szCs w:val="28"/>
        </w:rPr>
        <w:t>Изложить  Приложение  № 6  к Решению № 9-1 от 20.12.2018 «О бюджете муниципального образования поселок Левашово на 2019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5. Решение вступает в силу с момента официального опубликования (обнародования).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С.Н.Федоров</w:t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19-10-21T10:43:00Z</cp:lastPrinted>
  <dcterms:modified xsi:type="dcterms:W3CDTF">2019-10-21T07:43:00Z</dcterms:modified>
  <cp:revision>5</cp:revision>
  <dc:subject/>
  <dc:title>                               МУНИЦИПАЛЬНЫЙ СОВЕТ</dc:title>
</cp:coreProperties>
</file>